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7PH300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SEMICONDUCTOR PHYS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en-IN"/>
              </w:rPr>
              <w:t>Explain silicon controlled rectifier (SCR) with neat diagram</w:t>
            </w:r>
            <w:r>
              <w:rPr>
                <w:color w:val="000000"/>
                <w:lang w:val="en-AU"/>
              </w:rPr>
              <w:t xml:space="preserve"> and explain its characteristics with the three modes of ope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differences between the characteristics of DIAC and TRIA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suitable diagram the I-V characteristics of enhancement MOSF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bipolar junction transistor and explain the differences between the characteristics of BJT and F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ocessing steps of fabricating transistor in monolithic IC with neat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following scale of integration:</w:t>
            </w:r>
          </w:p>
          <w:p>
            <w:pPr>
              <w:pStyle w:val="Normal"/>
              <w:jc w:val="both"/>
              <w:rPr/>
            </w:pPr>
            <w:r>
              <w:rPr/>
              <w:t>i. Large     ii. Medium     iii. Small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in detail about integrated inductor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the op-amp will act as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. Voltage comparator               ii. Adder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ii. Differentiator                     iv. Integrator.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operation and transfer characteristics of schmitt trigger. Also explain the parameters which determines the hystere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internal circuit working of magnetron oscillator. Also discuss its advantages, disadvantages and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explain the differences between rectangular wave guide and cylindrical wave guid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diagram explain how does a reflex klystron 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micro wave generation and  its applic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a multiplexer? Draw a logic block diagram of a 4:1 multiplex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ove the following using Boolean algebraic theorem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bar>
            </m:oMath>
            <w:r>
              <w:rPr/>
            </w:r>
            <m:oMath xmlns:m="http://schemas.openxmlformats.org/officeDocument/2006/math"/>
          </w:p>
          <w:p>
            <w:pPr>
              <w:pStyle w:val="Normal"/>
              <w:jc w:val="both"/>
              <w:rPr/>
            </w:pPr>
            <w:r>
              <w:rPr/>
              <w:t xml:space="preserve">ii)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2:51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2-01T04:55:00Z</dcterms:modified>
  <cp:revision>34</cp:revision>
  <dc:subject/>
  <dc:title/>
</cp:coreProperties>
</file>